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3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HOTOVOLTAICS: ADVANCED MATERIALS AND DEVIC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720"/>
        <w:gridCol w:w="6749"/>
        <w:gridCol w:w="1171"/>
        <w:gridCol w:w="990"/>
      </w:tblGrid>
      <w:tr>
        <w:trPr>
          <w:trHeight w:val="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nditions for achieving improved efficiency in a solar cel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of a simple PN junction solar cell.</w:t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Recall about the solar cell parameters with suitable equ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what are cascade solar cells? with suitable diagrams explain the salient features of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Drift curr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erive the carrier transport in semiconductors by solving the drift current equ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n type silicon sample has a donor concentration of 1x 10</w:t>
            </w:r>
            <w:r>
              <w:rPr>
                <w:vertAlign w:val="superscript"/>
              </w:rPr>
              <w:t xml:space="preserve">17      </w:t>
            </w:r>
            <w:r>
              <w:rPr/>
              <w:t xml:space="preserve"> cm</w:t>
            </w:r>
            <w:r>
              <w:rPr>
                <w:vertAlign w:val="superscript"/>
              </w:rPr>
              <w:t>-3</w:t>
            </w:r>
            <w:r>
              <w:rPr/>
              <w:t>.P0 =2.25 x10</w:t>
            </w:r>
            <w:r>
              <w:rPr>
                <w:vertAlign w:val="superscript"/>
              </w:rPr>
              <w:t>3</w:t>
            </w:r>
            <w:r>
              <w:rPr/>
              <w:t xml:space="preserve"> cm</w:t>
            </w:r>
            <w:r>
              <w:rPr>
                <w:vertAlign w:val="superscript"/>
              </w:rPr>
              <w:t>-3</w:t>
            </w:r>
            <w:r>
              <w:rPr/>
              <w:t xml:space="preserve"> and Ec-Ef=1.5 eV by illumination the sample we introduce Gop=5x10</w:t>
            </w:r>
            <w:r>
              <w:rPr>
                <w:vertAlign w:val="superscript"/>
              </w:rPr>
              <w:t>20</w:t>
            </w:r>
            <w:r>
              <w:rPr/>
              <w:t xml:space="preserve"> cm</w:t>
            </w:r>
            <w:r>
              <w:rPr>
                <w:vertAlign w:val="superscript"/>
              </w:rPr>
              <w:t>-3</w:t>
            </w:r>
            <w:r>
              <w:rPr/>
              <w:t>. Assume carrier life time of 2x10</w:t>
            </w:r>
            <w:r>
              <w:rPr>
                <w:vertAlign w:val="superscript"/>
              </w:rPr>
              <w:t>-6</w:t>
            </w:r>
            <w:r>
              <w:rPr/>
              <w:t>. Calculate the resulting electron hole concentration and also calculate the quasi  fermi energy leve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the energy bands will tilt due to doping gradient with suitabl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power generated by a point charge when it is stationa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charge emission as the particle is in motion with suitable equ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Explain the Solar Radiation fundamentals and a method to estimate the radiation at surface of eart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need of thin film solar cel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ose a method to improve the efficiency through Concentrating Solar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strate the working of a multijunction solar cell with the thin film materials of Telluride/Selenide/Sulphid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Device a Dye sensitized solar cells with suitable materia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praise the polimer and flexible solar cell technology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0D105F-1198-4719-A775-109996304F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2</Pages>
  <Words>295</Words>
  <Characters>1683</Characters>
  <CharactersWithSpaces>197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4:58:00Z</dcterms:created>
  <dc:creator>Ku</dc:creator>
  <dc:description/>
  <dc:language>en-US</dc:language>
  <cp:lastModifiedBy>Admin</cp:lastModifiedBy>
  <cp:lastPrinted>2018-05-10T10:16:00Z</cp:lastPrinted>
  <dcterms:modified xsi:type="dcterms:W3CDTF">2018-05-10T10:2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